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rebuchet MS" w:ascii="Trebuchet MS" w:hAnsi="Trebuchet MS"/>
          <w:b/>
        </w:rPr>
        <w:t>ANEXA 3 -</w:t>
      </w:r>
      <w:r>
        <w:rPr>
          <w:rFonts w:cs="Trebuchet MS" w:ascii="Trebuchet MS" w:hAnsi="Trebuchet MS"/>
        </w:rPr>
        <w:t xml:space="preserve"> </w:t>
      </w:r>
      <w:r>
        <w:rPr>
          <w:rFonts w:eastAsia="Times New Roman" w:cs="Arial" w:ascii="Trebuchet MS" w:hAnsi="Trebuchet MS"/>
          <w:b/>
          <w:bCs/>
          <w:lang w:val="fr-FR"/>
        </w:rPr>
        <w:t>Plafoane cheltuiel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02485</wp:posOffset>
                </wp:positionV>
                <wp:extent cx="4591050" cy="472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2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1158"/>
                              <w:gridCol w:w="1961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bookmarkStart w:id="0" w:name="RANGE!A1%3AF9"/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  <w:t xml:space="preserve">Plafoane maxime pentru cheltuielile realizate 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</w:rPr>
                                    <w:t>în cadrul proiectulu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bookmarkStart w:id="1" w:name="RANGE!A1%3AF9"/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  <w:t xml:space="preserve">- formare profesionala pentru fermieri, în special beneficiari ai sub-măsurilor 6.1 și 6.3 </w:t>
                                  </w:r>
                                  <w:bookmarkEnd w:id="1"/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  <w:t>in cazul beneficiarilor Galului Angustia ai masurilor 2.1 si 2.2 si 2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</w:rPr>
                                    <w:t>Tipul cheltuielii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b/>
                                      <w:bCs/>
                                      <w:lang w:val="fr-FR"/>
                                    </w:rPr>
                                    <w:t>Plafon maxim (Euro, fără 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lang w:val="fr-FR"/>
                                    </w:rPr>
                                    <w:t>Cheltuieli de personal experti formatori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zi (8 ore)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lang w:val="fr-FR"/>
                                    </w:rPr>
                                    <w:t>Cheltuieli de personal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  <w:lang w:val="fr-FR"/>
                                    </w:rPr>
                                    <w:t>manager de proiect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zi (8 ore)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  <w:lang w:val="fr-FR"/>
                                    </w:rPr>
                                    <w:t>Cheltuieli de personal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  <w:vertAlign w:val="superscript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  <w:lang w:val="fr-FR"/>
                                    </w:rPr>
                                    <w:t xml:space="preserve"> aferente persoanelor implicate în activitatea de management şi implementare inclusiv personal administrativ (cu excepţia formatorilor şi managerului de proiect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zi (8 ore)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Cheltuieli de cazare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 xml:space="preserve">Cheltuieli de transport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conform HG 1860/2006 -  7,5 l/100 k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 xml:space="preserve">Cheltuieli de masă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zi</w:t>
                                  </w:r>
                                </w:p>
                              </w:tc>
                              <w:tc>
                                <w:tcPr>
                                  <w:tcW w:w="19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eastAsia="Times New Roman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Trebuchet MS" w:hAnsi="Trebuchet M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371.75pt;mso-wrap-distance-left:9pt;mso-wrap-distance-right:9pt;mso-wrap-distance-top:0pt;mso-wrap-distance-bottom:0pt;margin-top:165.55pt;mso-position-vertical-relative:page;margin-left:4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1158"/>
                        <w:gridCol w:w="1961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bookmarkStart w:id="2" w:name="RANGE!A1%3AF9"/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  <w:t xml:space="preserve">Plafoane maxime pentru cheltuielile realizate </w:t>
                            </w: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</w:rPr>
                              <w:t>în cadrul proiectulu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bookmarkStart w:id="3" w:name="RANGE!A1%3AF9"/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  <w:t xml:space="preserve">- formare profesionala pentru fermieri, în special beneficiari ai sub-măsurilor 6.1 și 6.3 </w:t>
                            </w:r>
                            <w:bookmarkEnd w:id="3"/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  <w:t>in cazul beneficiarilor Galului Angustia ai masurilor 2.1 si 2.2 si 2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</w:rPr>
                              <w:t>Tipul cheltuielii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  <w:b/>
                                <w:bCs/>
                                <w:lang w:val="fr-FR"/>
                              </w:rPr>
                              <w:t>Plafon maxim (Euro, fără TV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Trebuchet MS" w:hAnsi="Trebuchet MS"/>
                                <w:lang w:val="fr-FR"/>
                              </w:rPr>
                              <w:t>Cheltuieli de personal experti formatori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zi (8 ore)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1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Trebuchet MS" w:hAnsi="Trebuchet MS"/>
                                <w:lang w:val="fr-FR"/>
                              </w:rPr>
                              <w:t>Cheltuieli de personal</w:t>
                            </w:r>
                            <w:r>
                              <w:rPr>
                                <w:rFonts w:eastAsia="Times New Roman" w:cs="Arial" w:ascii="Trebuchet MS" w:hAnsi="Trebuchet MS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Trebuchet MS" w:hAnsi="Trebuchet MS"/>
                                <w:lang w:val="fr-FR"/>
                              </w:rPr>
                              <w:t>manager de proiect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zi (8 ore)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1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Trebuchet MS" w:hAnsi="Trebuchet MS"/>
                                <w:lang w:val="fr-FR"/>
                              </w:rPr>
                              <w:t>Cheltuieli de personal</w:t>
                            </w:r>
                            <w:r>
                              <w:rPr>
                                <w:rFonts w:eastAsia="Times New Roman" w:cs="Arial" w:ascii="Trebuchet MS" w:hAnsi="Trebuchet MS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eastAsia="Times New Roman" w:cs="Arial" w:ascii="Trebuchet MS" w:hAnsi="Trebuchet MS"/>
                                <w:lang w:val="fr-FR"/>
                              </w:rPr>
                              <w:t xml:space="preserve"> aferente persoanelor implicate în activitatea de management şi implementare inclusiv personal administrativ (cu excepţia formatorilor şi managerului de proiect)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zi (8 ore)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Cheltuieli de cazare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 xml:space="preserve">Cheltuieli de transport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conform HG 1860/2006 -  7,5 l/100 km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 xml:space="preserve">Cheltuieli de masă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zi</w:t>
                            </w:r>
                          </w:p>
                        </w:tc>
                        <w:tc>
                          <w:tcPr>
                            <w:tcW w:w="19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eastAsia="Times New Roman" w:cs="Arial"/>
                              </w:rPr>
                            </w:pPr>
                            <w:r>
                              <w:rPr>
                                <w:rFonts w:eastAsia="Times New Roman" w:cs="Arial" w:ascii="Trebuchet MS" w:hAnsi="Trebuchet MS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8:00Z</dcterms:created>
  <dc:creator>Liliana Scelcunov</dc:creator>
  <dc:description/>
  <cp:keywords/>
  <dc:language>en-US</dc:language>
  <cp:lastModifiedBy>Angustia2</cp:lastModifiedBy>
  <dcterms:modified xsi:type="dcterms:W3CDTF">2019-04-04T09:47:00Z</dcterms:modified>
  <cp:revision>3</cp:revision>
  <dc:subject/>
  <dc:title/>
</cp:coreProperties>
</file>