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1.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asura 1.1 – Investitii in renovarea si dezvoltarea satelo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78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6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tie neta care beneficiaza de servicii/infrastructuri imbunatati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ane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populatiei comunei care depune Cererea de Finanta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51:00Z</dcterms:created>
  <dc:creator>User</dc:creator>
  <dc:description/>
  <dc:language>en-US</dc:language>
  <cp:lastModifiedBy>Angustia1</cp:lastModifiedBy>
  <dcterms:modified xsi:type="dcterms:W3CDTF">2023-06-13T09:51:00Z</dcterms:modified>
  <cp:revision>2</cp:revision>
  <dc:subject/>
  <dc:title/>
</cp:coreProperties>
</file>