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1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Masura 1.3 – Dezvoltarea comunitatii rom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B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tie neta care beneficiaza de servicii/infrastructuri imbunatatit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soane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estimativ al beneficiarilor ai proiectulu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User</dc:creator>
  <dc:description/>
  <cp:keywords/>
  <dc:language>en-US</dc:language>
  <cp:lastModifiedBy>Angustia1</cp:lastModifiedBy>
  <dcterms:modified xsi:type="dcterms:W3CDTF">2018-04-25T08:51:00Z</dcterms:modified>
  <cp:revision>3</cp:revision>
  <dc:subject/>
  <dc:title/>
</cp:coreProperties>
</file>